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4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12.2015</w:t>
        <w:tab/>
        <w:tab/>
        <w:tab/>
        <w:tab/>
        <w:tab/>
        <w:tab/>
        <w:tab/>
        <w:t xml:space="preserve">                                   № 7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67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22 и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бюджет ЗАТО Озерный на 2016 год (приложение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28.12.2015 № 75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ТО Озерн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16 год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АТО Озерный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320 658,3 тыс. рублей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бюджета ЗАТО Озерный в сумме 320 658,3 тыс. рублей.</w:t>
      </w:r>
    </w:p>
    <w:p>
      <w:pPr>
        <w:pStyle w:val="Normal"/>
        <w:widowControl w:val="false"/>
        <w:autoSpaceDE w:val="false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, в 2016 году в сумме 257  529,4 тыс.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Утвердить источники финансирования дефицита бюджета ЗАТО Озерный на 2016 год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В соответствии с</w:t>
      </w:r>
      <w:r>
        <w:rPr>
          <w:bCs/>
          <w:sz w:val="28"/>
          <w:szCs w:val="28"/>
          <w:lang w:val="ru-RU"/>
        </w:rPr>
        <w:t xml:space="preserve"> пунктом</w:t>
      </w:r>
      <w:r>
        <w:rPr>
          <w:bCs/>
          <w:sz w:val="28"/>
          <w:szCs w:val="28"/>
        </w:rPr>
        <w:t xml:space="preserve"> 2 статьи 184.1 Бюджетного кодекса Российской Федерации установить нормативы распределения доходов бюджета ЗАТО Озерный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  <w:lang w:val="ru-RU"/>
        </w:rPr>
        <w:t>2 к настоящему Решению</w:t>
      </w:r>
      <w:r>
        <w:rPr>
          <w:bCs/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</w:t>
      </w:r>
      <w:r>
        <w:rPr>
          <w:bCs/>
          <w:sz w:val="28"/>
          <w:szCs w:val="28"/>
          <w:lang w:val="ru-RU"/>
        </w:rPr>
        <w:t xml:space="preserve">перечень и </w:t>
      </w:r>
      <w:r>
        <w:rPr>
          <w:bCs/>
          <w:sz w:val="28"/>
          <w:szCs w:val="28"/>
        </w:rPr>
        <w:t>коды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  <w:lang w:val="ru-RU"/>
        </w:rPr>
        <w:t>3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</w:t>
      </w:r>
      <w:r>
        <w:rPr>
          <w:bCs/>
          <w:sz w:val="28"/>
          <w:szCs w:val="28"/>
          <w:lang w:val="ru-RU"/>
        </w:rPr>
        <w:t xml:space="preserve">и коды </w:t>
      </w:r>
      <w:r>
        <w:rPr>
          <w:bCs/>
          <w:sz w:val="28"/>
          <w:szCs w:val="28"/>
        </w:rPr>
        <w:t>главных администраторов источников финансирования дефицита  бюджета ЗАТО Озерный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  <w:lang w:val="ru-RU"/>
        </w:rPr>
        <w:t>4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– органов государственной власти Российской Федерации</w:t>
      </w:r>
      <w:r>
        <w:rPr>
          <w:bCs/>
          <w:sz w:val="28"/>
          <w:szCs w:val="28"/>
          <w:lang w:val="ru-RU"/>
        </w:rPr>
        <w:t xml:space="preserve">, органов государственной власти Тверской области 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>5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709" w:hanging="0"/>
        <w:jc w:val="both"/>
        <w:rPr/>
      </w:pPr>
      <w:r>
        <w:rPr>
          <w:bCs/>
          <w:sz w:val="28"/>
          <w:szCs w:val="28"/>
        </w:rPr>
        <w:t>Статья 4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</w:t>
      </w:r>
      <w:hyperlink r:id="rId5">
        <w:r>
          <w:rPr>
            <w:rStyle w:val="InternetLink"/>
            <w:bCs/>
            <w:sz w:val="28"/>
            <w:szCs w:val="28"/>
          </w:rPr>
          <w:t xml:space="preserve">приложению </w:t>
        </w:r>
        <w:r>
          <w:rPr>
            <w:rStyle w:val="InternetLink"/>
            <w:bCs/>
            <w:sz w:val="28"/>
            <w:szCs w:val="28"/>
            <w:lang w:val="ru-RU"/>
          </w:rPr>
          <w:t>6</w:t>
        </w:r>
      </w:hyperlink>
      <w:r>
        <w:rPr>
          <w:bCs/>
          <w:sz w:val="28"/>
          <w:szCs w:val="28"/>
          <w:lang w:val="ru-RU"/>
        </w:rPr>
        <w:t xml:space="preserve">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16 год согласно приложению 7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8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9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6 год согласно приложению 10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16 год в сумме 314,7 тыс. руб.</w:t>
      </w:r>
    </w:p>
    <w:p>
      <w:pPr>
        <w:pStyle w:val="ConsPlus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 Установить, что средства, поступающие в местный бюджет в виде субвенций в 2016 году в сумме 94 427,4 тыс. руб.</w:t>
      </w:r>
      <w:r>
        <w:rPr/>
        <w:t>, направляются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 – 277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Субвенции бюджетам на осуществление первичного воинского учета на территориях, где отсутствуют военные комиссариаты – 200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3018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– 27 462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)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– 62 752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) Субвенции на осуществление отдельных государственных полномочий Тверской области по созданию административных  комиссий – 66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 – 329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– 322,0 тыс. 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16 году в сумме 350 тыс. руб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АНО  "Редакция газеты "Дни Озерного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26"/>
      <w:bookmarkEnd w:id="2"/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ЗАТО Озерный на 1 января 2017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ЗАТО Озерный на 2016 год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ЗАТО Озерный на 2016 год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16 год в сумме 2 300 тыс. руб. согласно приложению 11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утевок на санаторно-курортное л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ЗАТО Озерный Тверской области, в том числе в части оборудования, требующего монт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абзацем вторым пункта 1 статьи 78.1 Бюджетного кодекса Российской Федерации,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нимать в 2016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</w:t>
      </w:r>
      <w:r>
        <w:rPr>
          <w:rFonts w:cs="Times New Roman" w:ascii="Times New Roman" w:hAnsi="Times New Roman"/>
          <w:sz w:val="28"/>
          <w:szCs w:val="28"/>
        </w:rPr>
        <w:t>отдела администрации ЗАТО Озерный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случае принятия правого акта, предусматривающего выделение ЗАТО Озерный Тверской области субсидий, субвенций, иных межбюджетных трансфертов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изменения бюджетных ассигнований по отдельным разделам, подразделам, целевым статьям и видам расходов бюджета за счет перераспределения бюджетных ассигнований в текущем финансовом году выделенных на реализацию муниципальной программы ЗАТО Озерный Тверской области в пределах общего объема бюджетных ассигнований утвержденных муниципальной программой ЗАТО Озерный Тверской области в текущем финансовом году при условии, что измен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на сумму остатков по состоянию на 1 января 2016 года целевых средств, поступивших из бюджета Тверской области в бюджет ЗАТО Озерный и не использованных в 2015 году, подлежащих использованию в 2016 году на те же ц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иных случаях, установленных законодательством Российской Федерации и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4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7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6 года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946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946" w:hanging="0"/>
        <w:rPr/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5539"/>
        <w:gridCol w:w="1275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0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320 658,3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20 658,3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20 658,3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20 658,3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20 658,3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0 658,3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0 658,3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0 658,3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9 00 0 00000 00 0000 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источников финансирова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на 2016 год </w:t>
      </w:r>
    </w:p>
    <w:p>
      <w:pPr>
        <w:pStyle w:val="Normal"/>
        <w:widowControl w:val="false"/>
        <w:autoSpaceDE w:val="false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750"/>
      <w:bookmarkEnd w:id="3"/>
      <w:r>
        <w:rPr>
          <w:sz w:val="28"/>
          <w:szCs w:val="28"/>
        </w:rPr>
        <w:t>Нормативы распределения доходов бюджета ЗАТО Озерный на 2016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</w:t>
      </w:r>
      <w:r>
        <w:rPr/>
        <w:t>(в процентах)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9"/>
      </w:tblGrid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ЗАТО Озерный </w:t>
            </w:r>
          </w:p>
        </w:tc>
      </w:tr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СОВОКУПНЫЙ ДОХ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ртный сбор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МУНИЦИПАЛЬНОЙ СОБСТВЕН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от продажи права на заключение договоров аренды указанных земельных участ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аренды за земли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я (за исключением муниципальных автономных учрежд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 ЧАСТИ ШТРАФОВ, САНКЦИЙ, ВОЗМЕЩЕНИЯ УЩЕРБ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БЕЗВОЗМЕЗДНЫХ ПОСТУПЛЕ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Примечание: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ЗАТО Озерны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  <w:t>на 2016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 xml:space="preserve">Перечень и коды главных администраторов доходов бюджета ЗАТО Озерный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5954"/>
      </w:tblGrid>
      <w:tr>
        <w:trPr>
          <w:tblHeader w:val="true"/>
          <w:trHeight w:val="556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ого бюджета ЗАТО Озерный/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а группы, подгруппы, статьи, вид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доходов бюджета ЗАТО Озер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100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10 04 1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2999 04 218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укрепление материально-технической базы муниципальных учреждений культуры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4 21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4 216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капитальный ремонт и ремонт автомобильных дорог местного значе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 02 03999  04 215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 защите населения от болезней, общих для человека и животны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организаций, реализующих основные общеобразовательные программы дошкольного образования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8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8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детских юношеских спортивных школ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9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рганизаций отдыха и оздоровления детей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9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детских юношеских спортивных школ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29 04 100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19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76" w:right="1132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на 2016 год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bookmarkStart w:id="5" w:name="P2248"/>
      <w:bookmarkEnd w:id="5"/>
      <w:r>
        <w:rPr>
          <w:sz w:val="28"/>
          <w:szCs w:val="28"/>
        </w:rPr>
        <w:t xml:space="preserve">Перечень и коды главных администраторов источников финансирова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ЗАТО Озерный на 2016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04"/>
        <w:gridCol w:w="5359"/>
      </w:tblGrid>
      <w:tr>
        <w:trPr>
          <w:trHeight w:val="928" w:hRule="atLeast"/>
          <w:cantSplit w:val="true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ЗАТО Озерный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rHeight w:val="183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Код источников финансирования дефицита местного бюджета</w:t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на 2016 год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P2524"/>
      <w:bookmarkStart w:id="7" w:name="P2524"/>
      <w:bookmarkEnd w:id="7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местного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6 год - органов государственной власти Российской Федерации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 Твер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6237"/>
      </w:tblGrid>
      <w:tr>
        <w:trPr>
          <w:trHeight w:val="571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</w:rPr>
            </w:pPr>
            <w:r>
              <w:rPr/>
              <w:t>доходов бюджета ЗАТО Озерный</w:t>
            </w:r>
          </w:p>
        </w:tc>
      </w:tr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«Государственная инспекция Тверской области по надзору за техническим состоянием самоходных машин и других видов техник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5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иные виды негативного воздействия на окружающую среду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прибыль организаций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доходы физических лиц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5 0201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5 0202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за налоговые периоды истекшие до 1 января 2011 года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имущество организаций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6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Транспортный налог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6 05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игорный бизне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Акцизы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ежи за пользование природными ресурсам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и на имущество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5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налоги и сборы (по отмененным федеральным налогам и сборам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03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2102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30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миграционная служ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местного бюджета  являются соответствующие территориальные органы (подразделения)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местный бюджет</w:t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0"/>
          <w:szCs w:val="20"/>
        </w:rPr>
      </w:pPr>
      <w:bookmarkStart w:id="8" w:name="P3923"/>
      <w:bookmarkEnd w:id="8"/>
      <w:r>
        <w:rPr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бюджету ЗАТО Озерный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на 2016 го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на 2016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6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1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1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0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 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20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2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2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8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4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66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2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00 1 12 0100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28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28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00 1 14 02043 04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8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9000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 52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7 04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 42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03 04 1018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4 102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9 04 1006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46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016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75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106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015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151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 защите населения от болезней, общих для человека и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 658,3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663" w:hanging="0"/>
        <w:rPr/>
      </w:pPr>
      <w:r>
        <w:rPr>
          <w:sz w:val="20"/>
          <w:szCs w:val="20"/>
        </w:rPr>
        <w:t>на 2016 год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16 год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6354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sz w:val="26"/>
                <w:lang w:val="ru-RU" w:eastAsia="ru-RU"/>
              </w:rPr>
              <w:t>56838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524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603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00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4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024,8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805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2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1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958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5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2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576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099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7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24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75213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2626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1954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9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143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14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860,4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4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7510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19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18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168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68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019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62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20658,3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main?base=RLAW436;n=34036;fld=134;dst=100376" TargetMode="External"/><Relationship Id="rId5" Type="http://schemas.openxmlformats.org/officeDocument/2006/relationships/hyperlink" Target="consultantplus://offline/main?base=RLAW436;n=34036;fld=134;dst=10080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37:00Z</dcterms:created>
  <dc:creator>User</dc:creator>
  <dc:description/>
  <dc:language>en-US</dc:language>
  <cp:lastModifiedBy>Duma</cp:lastModifiedBy>
  <cp:lastPrinted>2015-11-09T14:08:00Z</cp:lastPrinted>
  <dcterms:modified xsi:type="dcterms:W3CDTF">2015-12-24T12:37:00Z</dcterms:modified>
  <cp:revision>2</cp:revision>
  <dc:subject/>
  <dc:title/>
</cp:coreProperties>
</file>